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. 2 Sec. 4 Water in the Atmosphere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d Reading and Stud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evaporation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The water cycle is the movement of water between the atmosphere and Earth’s surfa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humidity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4. It is the </w:t>
      </w:r>
      <w:r>
        <w:rPr>
          <w:rFonts w:cs="Arial" w:ascii="Arial" w:hAnsi="Arial"/>
          <w:sz w:val="28"/>
          <w:szCs w:val="28"/>
          <w:highlight w:val="yellow"/>
        </w:rPr>
        <w:t>percentage of water vapor that is actually in the air compared to the amount of water vapor the air can hold</w:t>
      </w:r>
      <w:r>
        <w:rPr>
          <w:rFonts w:cs="Arial" w:ascii="Arial" w:hAnsi="Arial"/>
          <w:sz w:val="28"/>
          <w:szCs w:val="28"/>
        </w:rPr>
        <w:t xml:space="preserve"> at a particular temperatur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a, c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3535</wp:posOffset>
                </wp:positionH>
                <wp:positionV relativeFrom="paragraph">
                  <wp:posOffset>76200</wp:posOffset>
                </wp:positionV>
                <wp:extent cx="307340" cy="456565"/>
                <wp:effectExtent l="8255" t="10795" r="952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7440" cy="456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54" h="1269">
                              <a:moveTo>
                                <a:pt x="2703" y="11994"/>
                              </a:moveTo>
                              <a:cubicBezTo>
                                <a:pt x="2704" y="12065"/>
                                <a:pt x="2697" y="12136"/>
                                <a:pt x="2696" y="12208"/>
                              </a:cubicBezTo>
                              <a:cubicBezTo>
                                <a:pt x="2694" y="12434"/>
                                <a:pt x="2701" y="12660"/>
                                <a:pt x="2697" y="12886"/>
                              </a:cubicBezTo>
                              <a:cubicBezTo>
                                <a:pt x="2696" y="12919"/>
                                <a:pt x="2695" y="12952"/>
                                <a:pt x="2693" y="12985"/>
                              </a:cubicBezTo>
                              <a:cubicBezTo>
                                <a:pt x="2678" y="12961"/>
                                <a:pt x="2665" y="12935"/>
                                <a:pt x="2650" y="12911"/>
                              </a:cubicBezTo>
                              <a:cubicBezTo>
                                <a:pt x="2580" y="12797"/>
                                <a:pt x="2488" y="12733"/>
                                <a:pt x="2369" y="12679"/>
                              </a:cubicBezTo>
                              <a:cubicBezTo>
                                <a:pt x="2326" y="12659"/>
                                <a:pt x="2313" y="12654"/>
                                <a:pt x="2287" y="12618"/>
                              </a:cubicBezTo>
                              <a:cubicBezTo>
                                <a:pt x="2338" y="12570"/>
                                <a:pt x="2390" y="12535"/>
                                <a:pt x="2451" y="12499"/>
                              </a:cubicBezTo>
                              <a:cubicBezTo>
                                <a:pt x="2586" y="12419"/>
                                <a:pt x="2728" y="12358"/>
                                <a:pt x="2870" y="12292"/>
                              </a:cubicBezTo>
                              <a:cubicBezTo>
                                <a:pt x="2938" y="12261"/>
                                <a:pt x="3005" y="12225"/>
                                <a:pt x="3074" y="12197"/>
                              </a:cubicBezTo>
                              <a:cubicBezTo>
                                <a:pt x="3063" y="12216"/>
                                <a:pt x="3054" y="12237"/>
                                <a:pt x="3040" y="12257"/>
                              </a:cubicBezTo>
                              <a:cubicBezTo>
                                <a:pt x="2993" y="12323"/>
                                <a:pt x="2943" y="12388"/>
                                <a:pt x="2893" y="12452"/>
                              </a:cubicBezTo>
                              <a:cubicBezTo>
                                <a:pt x="2737" y="12651"/>
                                <a:pt x="2567" y="12845"/>
                                <a:pt x="2381" y="13017"/>
                              </a:cubicBezTo>
                              <a:cubicBezTo>
                                <a:pt x="2327" y="13067"/>
                                <a:pt x="2295" y="13110"/>
                                <a:pt x="2228" y="13089"/>
                              </a:cubicBezTo>
                              <a:cubicBezTo>
                                <a:pt x="2218" y="13007"/>
                                <a:pt x="2239" y="12946"/>
                                <a:pt x="2263" y="12866"/>
                              </a:cubicBezTo>
                              <a:cubicBezTo>
                                <a:pt x="2317" y="12690"/>
                                <a:pt x="2386" y="12516"/>
                                <a:pt x="2467" y="12351"/>
                              </a:cubicBezTo>
                              <a:cubicBezTo>
                                <a:pt x="2518" y="12246"/>
                                <a:pt x="2578" y="12143"/>
                                <a:pt x="2637" y="12043"/>
                              </a:cubicBezTo>
                              <a:cubicBezTo>
                                <a:pt x="2677" y="11975"/>
                                <a:pt x="2716" y="11908"/>
                                <a:pt x="2754" y="1183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21,11839" coordsize="854,1269" path="m2703,11994c2704,12065,2697,12136,2696,12208c2694,12434,2701,12660,2697,12886c2696,12919,2695,12952,2693,12985c2678,12961,2665,12935,2650,12911c2580,12797,2488,12733,2369,12679c2326,12659,2313,12654,2287,12618c2338,12570,2390,12535,2451,12499c2586,12419,2728,12358,2870,12292c2938,12261,3005,12225,3074,12197c3063,12216,3054,12237,3040,12257c2993,12323,2943,12388,2893,12452c2737,12651,2567,12845,2381,13017c2327,13067,2295,13110,2228,13089c2218,13007,2239,12946,2263,12866c2317,12690,2386,12516,2467,12351c2518,12246,2578,12143,2637,12043c2677,11975,2716,11908,2754,11839e" stroked="t" o:allowincell="f" style="position:absolute;margin-left:-27.05pt;margin-top:6pt;width:24.15pt;height:35.9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psychromete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d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73050</wp:posOffset>
                </wp:positionH>
                <wp:positionV relativeFrom="paragraph">
                  <wp:posOffset>125095</wp:posOffset>
                </wp:positionV>
                <wp:extent cx="215265" cy="325755"/>
                <wp:effectExtent l="9525" t="10160" r="9525" b="762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325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8" h="904">
                              <a:moveTo>
                                <a:pt x="2748" y="14289"/>
                              </a:moveTo>
                              <a:cubicBezTo>
                                <a:pt x="2743" y="14282"/>
                                <a:pt x="2727" y="14234"/>
                                <a:pt x="2716" y="14257"/>
                              </a:cubicBezTo>
                              <a:cubicBezTo>
                                <a:pt x="2700" y="14289"/>
                                <a:pt x="2714" y="14359"/>
                                <a:pt x="2717" y="14391"/>
                              </a:cubicBezTo>
                              <a:cubicBezTo>
                                <a:pt x="2739" y="14624"/>
                                <a:pt x="2798" y="14851"/>
                                <a:pt x="2823" y="15083"/>
                              </a:cubicBezTo>
                              <a:cubicBezTo>
                                <a:pt x="2825" y="15107"/>
                                <a:pt x="2826" y="15112"/>
                                <a:pt x="2824" y="15126"/>
                              </a:cubicBezTo>
                              <a:cubicBezTo>
                                <a:pt x="2791" y="15108"/>
                                <a:pt x="2769" y="15088"/>
                                <a:pt x="2740" y="15060"/>
                              </a:cubicBezTo>
                              <a:cubicBezTo>
                                <a:pt x="2692" y="15014"/>
                                <a:pt x="2646" y="14968"/>
                                <a:pt x="2594" y="14927"/>
                              </a:cubicBezTo>
                              <a:cubicBezTo>
                                <a:pt x="2543" y="14887"/>
                                <a:pt x="2475" y="14862"/>
                                <a:pt x="2427" y="14820"/>
                              </a:cubicBezTo>
                              <a:cubicBezTo>
                                <a:pt x="2419" y="14812"/>
                                <a:pt x="2416" y="14810"/>
                                <a:pt x="2416" y="14802"/>
                              </a:cubicBezTo>
                              <a:cubicBezTo>
                                <a:pt x="2436" y="14778"/>
                                <a:pt x="2452" y="14765"/>
                                <a:pt x="2481" y="14746"/>
                              </a:cubicBezTo>
                              <a:cubicBezTo>
                                <a:pt x="2541" y="14707"/>
                                <a:pt x="2602" y="14670"/>
                                <a:pt x="2662" y="14631"/>
                              </a:cubicBezTo>
                              <a:cubicBezTo>
                                <a:pt x="2758" y="14567"/>
                                <a:pt x="2881" y="14435"/>
                                <a:pt x="2993" y="14404"/>
                              </a:cubicBezTo>
                              <a:cubicBezTo>
                                <a:pt x="3004" y="14400"/>
                                <a:pt x="3007" y="14399"/>
                                <a:pt x="3013" y="14404"/>
                              </a:cubicBezTo>
                              <a:cubicBezTo>
                                <a:pt x="3003" y="14437"/>
                                <a:pt x="2991" y="14465"/>
                                <a:pt x="2973" y="14496"/>
                              </a:cubicBezTo>
                              <a:cubicBezTo>
                                <a:pt x="2906" y="14615"/>
                                <a:pt x="2829" y="14725"/>
                                <a:pt x="2750" y="14836"/>
                              </a:cubicBezTo>
                              <a:cubicBezTo>
                                <a:pt x="2693" y="14916"/>
                                <a:pt x="2635" y="14997"/>
                                <a:pt x="2570" y="15072"/>
                              </a:cubicBezTo>
                              <a:cubicBezTo>
                                <a:pt x="2534" y="15114"/>
                                <a:pt x="2509" y="15130"/>
                                <a:pt x="2465" y="15145"/>
                              </a:cubicBezTo>
                              <a:cubicBezTo>
                                <a:pt x="2455" y="15080"/>
                                <a:pt x="2472" y="15022"/>
                                <a:pt x="2492" y="14959"/>
                              </a:cubicBezTo>
                              <a:cubicBezTo>
                                <a:pt x="2530" y="14838"/>
                                <a:pt x="2583" y="14721"/>
                                <a:pt x="2630" y="14603"/>
                              </a:cubicBezTo>
                              <a:cubicBezTo>
                                <a:pt x="2668" y="14508"/>
                                <a:pt x="2706" y="14413"/>
                                <a:pt x="2745" y="14318"/>
                              </a:cubicBezTo>
                              <a:cubicBezTo>
                                <a:pt x="2755" y="14293"/>
                                <a:pt x="2764" y="14271"/>
                                <a:pt x="2772" y="1424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416,14246" coordsize="598,904" path="m2748,14289c2743,14282,2727,14234,2716,14257c2700,14289,2714,14359,2717,14391c2739,14624,2798,14851,2823,15083c2825,15107,2826,15112,2824,15126c2791,15108,2769,15088,2740,15060c2692,15014,2646,14968,2594,14927c2543,14887,2475,14862,2427,14820c2419,14812,2416,14810,2416,14802c2436,14778,2452,14765,2481,14746c2541,14707,2602,14670,2662,14631c2758,14567,2881,14435,2993,14404c3004,14400,3007,14399,3013,14404c3003,14437,2991,14465,2973,14496c2906,14615,2829,14725,2750,14836c2693,14916,2635,14997,2570,15072c2534,15114,2509,15130,2465,15145c2455,15080,2472,15022,2492,14959c2530,14838,2583,14721,2630,14603c2668,14508,2706,14413,2745,14318c2755,14293,2764,14271,2772,14246e" stroked="t" o:allowincell="f" style="position:absolute;margin-left:-21.5pt;margin-top:9.85pt;width:16.9pt;height:25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Tru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c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b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3. b, c, d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571500</wp:posOffset>
                </wp:positionH>
                <wp:positionV relativeFrom="paragraph">
                  <wp:posOffset>201295</wp:posOffset>
                </wp:positionV>
                <wp:extent cx="579120" cy="1475105"/>
                <wp:effectExtent l="1079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1475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09" h="4097">
                              <a:moveTo>
                                <a:pt x="2651" y="21574"/>
                              </a:moveTo>
                              <a:cubicBezTo>
                                <a:pt x="2649" y="21591"/>
                                <a:pt x="2646" y="21608"/>
                                <a:pt x="2644" y="21626"/>
                              </a:cubicBezTo>
                              <a:cubicBezTo>
                                <a:pt x="2624" y="21812"/>
                                <a:pt x="2614" y="21995"/>
                                <a:pt x="2618" y="22182"/>
                              </a:cubicBezTo>
                              <a:cubicBezTo>
                                <a:pt x="2631" y="22749"/>
                                <a:pt x="2704" y="23315"/>
                                <a:pt x="2728" y="23882"/>
                              </a:cubicBezTo>
                              <a:cubicBezTo>
                                <a:pt x="2744" y="24249"/>
                                <a:pt x="2821" y="24640"/>
                                <a:pt x="2764" y="25006"/>
                              </a:cubicBezTo>
                              <a:cubicBezTo>
                                <a:pt x="2756" y="25055"/>
                                <a:pt x="2737" y="25099"/>
                                <a:pt x="2722" y="25146"/>
                              </a:cubicBezTo>
                              <a:cubicBezTo>
                                <a:pt x="2719" y="25130"/>
                                <a:pt x="2715" y="25112"/>
                                <a:pt x="2712" y="25095"/>
                              </a:cubicBezTo>
                              <a:cubicBezTo>
                                <a:pt x="2648" y="24773"/>
                                <a:pt x="2541" y="24459"/>
                                <a:pt x="2448" y="24144"/>
                              </a:cubicBezTo>
                              <a:cubicBezTo>
                                <a:pt x="2360" y="23845"/>
                                <a:pt x="1917" y="23163"/>
                                <a:pt x="1952" y="22882"/>
                              </a:cubicBezTo>
                              <a:cubicBezTo>
                                <a:pt x="1962" y="22806"/>
                                <a:pt x="2042" y="22788"/>
                                <a:pt x="2101" y="22759"/>
                              </a:cubicBezTo>
                              <a:cubicBezTo>
                                <a:pt x="2390" y="22615"/>
                                <a:pt x="2729" y="22542"/>
                                <a:pt x="3035" y="22438"/>
                              </a:cubicBezTo>
                              <a:cubicBezTo>
                                <a:pt x="3137" y="22403"/>
                                <a:pt x="3238" y="22366"/>
                                <a:pt x="3342" y="22340"/>
                              </a:cubicBezTo>
                              <a:cubicBezTo>
                                <a:pt x="3344" y="22340"/>
                                <a:pt x="3347" y="22340"/>
                                <a:pt x="3349" y="22340"/>
                              </a:cubicBezTo>
                              <a:cubicBezTo>
                                <a:pt x="3335" y="22371"/>
                                <a:pt x="3324" y="22409"/>
                                <a:pt x="3305" y="22444"/>
                              </a:cubicBezTo>
                              <a:cubicBezTo>
                                <a:pt x="3153" y="22716"/>
                                <a:pt x="2951" y="22960"/>
                                <a:pt x="2792" y="23230"/>
                              </a:cubicBezTo>
                              <a:cubicBezTo>
                                <a:pt x="2544" y="23651"/>
                                <a:pt x="2351" y="24094"/>
                                <a:pt x="2185" y="24553"/>
                              </a:cubicBezTo>
                              <a:cubicBezTo>
                                <a:pt x="2126" y="24716"/>
                                <a:pt x="2073" y="24880"/>
                                <a:pt x="2013" y="25043"/>
                              </a:cubicBezTo>
                              <a:cubicBezTo>
                                <a:pt x="2165" y="24457"/>
                                <a:pt x="2263" y="23844"/>
                                <a:pt x="2367" y="23248"/>
                              </a:cubicBezTo>
                              <a:cubicBezTo>
                                <a:pt x="2421" y="22940"/>
                                <a:pt x="2491" y="22633"/>
                                <a:pt x="2530" y="22323"/>
                              </a:cubicBezTo>
                              <a:cubicBezTo>
                                <a:pt x="2554" y="22131"/>
                                <a:pt x="2534" y="21842"/>
                                <a:pt x="2649" y="21678"/>
                              </a:cubicBezTo>
                              <a:cubicBezTo>
                                <a:pt x="2655" y="21670"/>
                                <a:pt x="2676" y="21671"/>
                                <a:pt x="2683" y="21662"/>
                              </a:cubicBezTo>
                            </a:path>
                            <a:path w="1609" h="4097">
                              <a:moveTo>
                                <a:pt x="2901" y="21717"/>
                              </a:moveTo>
                              <a:cubicBezTo>
                                <a:pt x="2896" y="21700"/>
                                <a:pt x="2890" y="21688"/>
                                <a:pt x="2881" y="21673"/>
                              </a:cubicBezTo>
                              <a:cubicBezTo>
                                <a:pt x="2873" y="21660"/>
                                <a:pt x="2871" y="21650"/>
                                <a:pt x="2876" y="21635"/>
                              </a:cubicBezTo>
                              <a:cubicBezTo>
                                <a:pt x="2882" y="21616"/>
                                <a:pt x="2896" y="21598"/>
                                <a:pt x="2908" y="21583"/>
                              </a:cubicBezTo>
                              <a:cubicBezTo>
                                <a:pt x="2926" y="21561"/>
                                <a:pt x="2946" y="21543"/>
                                <a:pt x="2968" y="21525"/>
                              </a:cubicBezTo>
                              <a:cubicBezTo>
                                <a:pt x="2998" y="21500"/>
                                <a:pt x="3033" y="21480"/>
                                <a:pt x="3067" y="21461"/>
                              </a:cubicBezTo>
                              <a:cubicBezTo>
                                <a:pt x="3096" y="21444"/>
                                <a:pt x="3128" y="21425"/>
                                <a:pt x="3161" y="21418"/>
                              </a:cubicBezTo>
                              <a:cubicBezTo>
                                <a:pt x="3165" y="21418"/>
                                <a:pt x="3169" y="21417"/>
                                <a:pt x="3173" y="21417"/>
                              </a:cubicBezTo>
                              <a:cubicBezTo>
                                <a:pt x="3175" y="21450"/>
                                <a:pt x="3158" y="21465"/>
                                <a:pt x="3136" y="21491"/>
                              </a:cubicBezTo>
                              <a:cubicBezTo>
                                <a:pt x="3102" y="21532"/>
                                <a:pt x="3063" y="21571"/>
                                <a:pt x="3023" y="21606"/>
                              </a:cubicBezTo>
                              <a:cubicBezTo>
                                <a:pt x="3010" y="21617"/>
                                <a:pt x="3007" y="21620"/>
                                <a:pt x="2998" y="21625"/>
                              </a:cubicBezTo>
                              <a:cubicBezTo>
                                <a:pt x="3021" y="21597"/>
                                <a:pt x="3048" y="21573"/>
                                <a:pt x="3072" y="21545"/>
                              </a:cubicBezTo>
                              <a:cubicBezTo>
                                <a:pt x="3103" y="21507"/>
                                <a:pt x="3115" y="21493"/>
                                <a:pt x="3131" y="21463"/>
                              </a:cubicBezTo>
                            </a:path>
                            <a:path w="1609" h="4097">
                              <a:moveTo>
                                <a:pt x="2990" y="25416"/>
                              </a:moveTo>
                              <a:cubicBezTo>
                                <a:pt x="2961" y="25409"/>
                                <a:pt x="2933" y="25403"/>
                                <a:pt x="2907" y="25388"/>
                              </a:cubicBezTo>
                              <a:cubicBezTo>
                                <a:pt x="2895" y="25380"/>
                                <a:pt x="2892" y="25378"/>
                                <a:pt x="2885" y="25373"/>
                              </a:cubicBezTo>
                              <a:cubicBezTo>
                                <a:pt x="2909" y="25382"/>
                                <a:pt x="2933" y="25390"/>
                                <a:pt x="2958" y="25398"/>
                              </a:cubicBezTo>
                              <a:cubicBezTo>
                                <a:pt x="3020" y="25418"/>
                                <a:pt x="3085" y="25432"/>
                                <a:pt x="3148" y="25449"/>
                              </a:cubicBezTo>
                              <a:cubicBezTo>
                                <a:pt x="3212" y="25466"/>
                                <a:pt x="3275" y="25485"/>
                                <a:pt x="3338" y="25504"/>
                              </a:cubicBezTo>
                              <a:cubicBezTo>
                                <a:pt x="3350" y="25508"/>
                                <a:pt x="3363" y="25510"/>
                                <a:pt x="3375" y="25513"/>
                              </a:cubicBezTo>
                              <a:cubicBezTo>
                                <a:pt x="3371" y="25492"/>
                                <a:pt x="3365" y="25481"/>
                                <a:pt x="3350" y="25460"/>
                              </a:cubicBezTo>
                              <a:cubicBezTo>
                                <a:pt x="3324" y="25424"/>
                                <a:pt x="3295" y="25389"/>
                                <a:pt x="3263" y="25359"/>
                              </a:cubicBezTo>
                              <a:cubicBezTo>
                                <a:pt x="3183" y="25284"/>
                                <a:pt x="3067" y="25230"/>
                                <a:pt x="2955" y="25246"/>
                              </a:cubicBezTo>
                              <a:cubicBezTo>
                                <a:pt x="2928" y="25250"/>
                                <a:pt x="2894" y="25261"/>
                                <a:pt x="2884" y="25289"/>
                              </a:cubicBezTo>
                              <a:cubicBezTo>
                                <a:pt x="2869" y="25330"/>
                                <a:pt x="2910" y="25364"/>
                                <a:pt x="2938" y="25385"/>
                              </a:cubicBezTo>
                              <a:cubicBezTo>
                                <a:pt x="2986" y="25421"/>
                                <a:pt x="3044" y="25443"/>
                                <a:pt x="3102" y="25459"/>
                              </a:cubicBezTo>
                              <a:cubicBezTo>
                                <a:pt x="3181" y="25481"/>
                                <a:pt x="3265" y="25492"/>
                                <a:pt x="3347" y="25492"/>
                              </a:cubicBezTo>
                              <a:cubicBezTo>
                                <a:pt x="3420" y="25492"/>
                                <a:pt x="3488" y="25479"/>
                                <a:pt x="3560" y="25466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952,21417" coordsize="1609,4097" path="m2651,21574c2649,21591,2646,21608,2644,21626c2624,21812,2614,21995,2618,22182c2631,22749,2704,23315,2728,23882c2744,24249,2821,24640,2764,25006c2756,25055,2737,25099,2722,25146c2719,25130,2715,25112,2712,25095c2648,24773,2541,24459,2448,24144c2360,23845,1917,23163,1952,22882c1962,22806,2042,22788,2101,22759c2390,22615,2729,22542,3035,22438c3137,22403,3238,22366,3342,22340c3344,22340,3347,22340,3349,22340c3335,22371,3324,22409,3305,22444c3153,22716,2951,22960,2792,23230c2544,23651,2351,24094,2185,24553c2126,24716,2073,24880,2013,25043c2165,24457,2263,23844,2367,23248c2421,22940,2491,22633,2530,22323c2554,22131,2534,21842,2649,21678c2655,21670,2676,21671,2683,21662em2901,21717c2896,21700,2890,21688,2881,21673c2873,21660,2871,21650,2876,21635c2882,21616,2896,21598,2908,21583c2926,21561,2946,21543,2968,21525c2998,21500,3033,21480,3067,21461c3096,21444,3128,21425,3161,21418c3165,21418,3169,21417,3173,21417c3175,21450,3158,21465,3136,21491c3102,21532,3063,21571,3023,21606c3010,21617,3007,21620,2998,21625c3021,21597,3048,21573,3072,21545c3103,21507,3115,21493,3131,21463em2990,25416c2961,25409,2933,25403,2907,25388c2895,25380,2892,25378,2885,25373c2909,25382,2933,25390,2958,25398c3020,25418,3085,25432,3148,25449c3212,25466,3275,25485,3338,25504c3350,25508,3363,25510,3375,25513c3371,25492,3365,25481,3350,25460c3324,25424,3295,25389,3263,25359c3183,25284,3067,25230,2955,25246c2928,25250,2894,25261,2884,25289c2869,25330,2910,25364,2938,25385c2986,25421,3044,25443,3102,25459c3181,25481,3265,25492,3347,25492c3420,25492,3488,25479,3560,25466e" stroked="t" o:allowincell="f" style="position:absolute;margin-left:-45pt;margin-top:15.85pt;width:45.55pt;height:116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4. 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.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6. b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7. c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8. b, d 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. 2 Sec. 5 Precipitation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d Reading and Stud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Precipitation is any form of water that falls from clouds and reaches Earth’s surfac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 xml:space="preserve">3. a. Drops of </w:t>
      </w:r>
      <w:r>
        <w:rPr>
          <w:rFonts w:cs="Arial" w:ascii="Arial" w:hAnsi="Arial"/>
          <w:sz w:val="28"/>
          <w:szCs w:val="28"/>
          <w:highlight w:val="yellow"/>
        </w:rPr>
        <w:t>water</w:t>
      </w:r>
      <w:r>
        <w:rPr>
          <w:rFonts w:cs="Arial" w:ascii="Arial" w:hAnsi="Arial"/>
          <w:sz w:val="28"/>
          <w:szCs w:val="28"/>
        </w:rPr>
        <w:t xml:space="preserve"> at least </w:t>
      </w:r>
      <w:r>
        <w:rPr>
          <w:rFonts w:cs="Arial" w:ascii="Arial" w:hAnsi="Arial"/>
          <w:sz w:val="28"/>
          <w:szCs w:val="28"/>
          <w:highlight w:val="yellow"/>
        </w:rPr>
        <w:t>0.5 mm</w:t>
      </w:r>
      <w:r>
        <w:rPr>
          <w:rFonts w:cs="Arial" w:ascii="Arial" w:hAnsi="Arial"/>
          <w:sz w:val="28"/>
          <w:szCs w:val="28"/>
        </w:rPr>
        <w:t xml:space="preserve"> in diameter 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 xml:space="preserve">b. </w:t>
      </w:r>
      <w:r>
        <w:rPr>
          <w:rFonts w:cs="Arial" w:ascii="Arial" w:hAnsi="Arial"/>
          <w:sz w:val="28"/>
          <w:szCs w:val="28"/>
          <w:highlight w:val="yellow"/>
        </w:rPr>
        <w:t>Ice</w:t>
      </w:r>
      <w:r>
        <w:rPr>
          <w:rFonts w:cs="Arial" w:ascii="Arial" w:hAnsi="Arial"/>
          <w:sz w:val="28"/>
          <w:szCs w:val="28"/>
        </w:rPr>
        <w:t xml:space="preserve"> particles </w:t>
      </w:r>
      <w:r>
        <w:rPr>
          <w:rFonts w:cs="Arial" w:ascii="Arial" w:hAnsi="Arial"/>
          <w:sz w:val="28"/>
          <w:szCs w:val="28"/>
          <w:highlight w:val="yellow"/>
        </w:rPr>
        <w:t>smaller than 5 mm</w:t>
      </w:r>
      <w:r>
        <w:rPr>
          <w:rFonts w:cs="Arial" w:ascii="Arial" w:hAnsi="Arial"/>
          <w:sz w:val="28"/>
          <w:szCs w:val="28"/>
        </w:rPr>
        <w:t xml:space="preserve"> in diameter </w:t>
      </w:r>
    </w:p>
    <w:p>
      <w:pPr>
        <w:pStyle w:val="Normal"/>
        <w:ind w:firstLine="720"/>
        <w:rPr/>
      </w:pPr>
      <w:r>
        <w:rPr>
          <w:rFonts w:cs="Arial" w:ascii="Arial" w:hAnsi="Arial"/>
          <w:sz w:val="28"/>
          <w:szCs w:val="28"/>
        </w:rPr>
        <w:t xml:space="preserve">c. </w:t>
      </w:r>
      <w:r>
        <w:rPr>
          <w:rFonts w:cs="Arial" w:ascii="Arial" w:hAnsi="Arial"/>
          <w:sz w:val="28"/>
          <w:szCs w:val="28"/>
          <w:highlight w:val="yellow"/>
        </w:rPr>
        <w:t>Ice pellets larger than 5 mm</w:t>
      </w:r>
      <w:r>
        <w:rPr>
          <w:rFonts w:cs="Arial" w:ascii="Arial" w:hAnsi="Arial"/>
          <w:sz w:val="28"/>
          <w:szCs w:val="28"/>
        </w:rPr>
        <w:t xml:space="preserve"> in diameter </w:t>
      </w:r>
    </w:p>
    <w:p>
      <w:pPr>
        <w:pStyle w:val="Normal"/>
        <w:ind w:left="720" w:hanging="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d. They are similar in that they are all composed of water. They are different in that they are different sizes; rain is water in liquid form, but sleet and hail are in solid form as ice. 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e. Rain, sleet, hail</w:t>
      </w:r>
    </w:p>
    <w:p>
      <w:pPr>
        <w:pStyle w:val="Normal"/>
        <w:ind w:firstLine="720"/>
        <w:rPr>
          <w:rFonts w:ascii="Arial" w:hAnsi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 xml:space="preserve">f. Hail would cause the most damage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Mist and drizzle are made up of smaller drops of water than is rain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Freezing rain freezes and builds up as ice on tree branches, which can then break onto power lines, causing power failure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c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b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Large hailstones can cause tremendous damage to crops, buildings, and vehicles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2. drought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3. a, c, 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4. rain gaug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5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5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6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7T19:12:00Z</dcterms:created>
  <dc:creator> </dc:creator>
  <dc:description/>
  <cp:keywords/>
  <dc:language>en-US</dc:language>
  <cp:lastModifiedBy> </cp:lastModifiedBy>
  <dcterms:modified xsi:type="dcterms:W3CDTF">2009-01-07T19:12:00Z</dcterms:modified>
  <cp:revision>1</cp:revision>
  <dc:subject/>
  <dc:title>Ch</dc:title>
</cp:coreProperties>
</file>